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/ cykl kształcenia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. Semestr: </w:t>
            </w:r>
            <w:r>
              <w:rPr>
                <w:color w:val="000000"/>
              </w:rPr>
              <w:t>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Fizjoterapia w zaburzeniach narządu żuc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lem przedmiotu jest zapoznanie studentów z możliwościami diagnozowania oraz leczenia zaburzeń czaszkowo-żuchwowo-kręgosłupowych oraz metod fizykalnych stosowanych w dysfunkcjach narządu żuci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wiedzy student zna i rozumie: C.W7, C.W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C.U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w zakresie kompetencji społecznych student jest gotów do :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  (30 kontaktowe, 20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liczenie na ocenę </w:t>
            </w: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kaz zaliczenie praktycz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20:02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8:57:00Z</dcterms:modified>
  <cp:revision>11</cp:revision>
  <dc:subject/>
  <dc:title>Karta modułu/przedmiotu</dc:title>
</cp:coreProperties>
</file>